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703133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b9bd104d-6082-47bd-8132-2766a2040a6c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34df4a62-8dcd-4a78-a0bb-c2323fe584ec"/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ьный комитет Высокогорского МР РТ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Озёрн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034405" cy="197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3578227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п.Озёрны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62614f64-10de-4f5c-96b5-e9621fb5538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7031336"/>
      <w:bookmarkStart w:id="6" w:name="block-2703133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7031333"/>
      <w:bookmarkStart w:id="9" w:name="block-27031337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нский и мужской костюмы в традициях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еобразие одежды разных эпох и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 и сохранить простое повторяющееся движение свое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27031337"/>
      <w:bookmarkStart w:id="11" w:name="block-27031334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12" w:name="_TOC_250003"/>
      <w:bookmarkEnd w:id="12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3" w:name="_TOC_250002"/>
      <w:bookmarkEnd w:id="1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лепки эскиза парковой скульп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64" w:before="0" w:after="0"/>
        <w:ind w:firstLine="600"/>
        <w:jc w:val="both"/>
        <w:rPr/>
      </w:pPr>
      <w:bookmarkStart w:id="14" w:name="block-27031334"/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39:00Z</dcterms:created>
  <dc:creator>Guzel</dc:creator>
  <dc:description/>
  <cp:keywords/>
  <dc:language>en-US</dc:language>
  <cp:lastModifiedBy>Светлана</cp:lastModifiedBy>
  <dcterms:modified xsi:type="dcterms:W3CDTF">2023-10-10T16:36:00Z</dcterms:modified>
  <cp:revision>3</cp:revision>
  <dc:subject/>
  <dc:title/>
</cp:coreProperties>
</file>